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8145" cy="36785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67855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2.3.5.16B.3_PS01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